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hd w:fill="FFFFFF" w:val="clear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ОБРАЗОВАНИЯ</w:t>
      </w:r>
    </w:p>
    <w:p>
      <w:pPr>
        <w:pStyle w:val="Heading1"/>
        <w:shd w:fill="FFFFFF" w:val="clear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КАНЕВСКОЙ РАЙОН</w:t>
      </w:r>
    </w:p>
    <w:p>
      <w:pPr>
        <w:pStyle w:val="Heading1"/>
        <w:shd w:fill="FFFFFF" w:val="clear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___</w:t>
        <w:tab/>
        <w:tab/>
        <w:tab/>
        <w:tab/>
        <w:tab/>
        <w:t xml:space="preserve"> </w:t>
        <w:tab/>
        <w:tab/>
        <w:t xml:space="preserve">          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Кане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муниципального образования Каневской район от 27 декабря 2017 года № 207 «О бюдже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невской район на 2018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9 и 2020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/>
        <w:t>В соответствии со статьей 73 Устава муниципального образования Каневской   район   Совет    муниципального   образования    Каневской    район р е ш и л:</w:t>
      </w:r>
    </w:p>
    <w:p>
      <w:pPr>
        <w:pStyle w:val="TextBody"/>
        <w:rPr/>
      </w:pPr>
      <w:r>
        <w:rPr/>
        <w:t xml:space="preserve">1. Утвердить изменения в решение Совета муниципального образования Каневской район от 27 декабря 2017 года № 207 «О бюджете муниципального образования Каневской район </w:t>
      </w:r>
      <w:r>
        <w:rPr>
          <w:szCs w:val="28"/>
        </w:rPr>
        <w:t>на 2018 год и на плановый период 2019 и 2020 годов</w:t>
      </w:r>
      <w:r>
        <w:rPr/>
        <w:t xml:space="preserve">» согласно приложению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стить настоящее решение на официальном сайте муниципального образования Каневской район в информационно-телекоммуникационной сети «Интернет» и опубликовать в средствах массовой информации.</w:t>
      </w:r>
    </w:p>
    <w:p>
      <w:pPr>
        <w:pStyle w:val="TextBody"/>
        <w:rPr>
          <w:szCs w:val="28"/>
        </w:rPr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й район</w:t>
        <w:tab/>
        <w:tab/>
        <w:tab/>
        <w:tab/>
        <w:tab/>
        <w:tab/>
        <w:tab/>
        <w:tab/>
        <w:t xml:space="preserve">   А. В. Герас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й район</w:t>
        <w:tab/>
        <w:tab/>
        <w:tab/>
        <w:tab/>
        <w:tab/>
        <w:tab/>
        <w:tab/>
        <w:tab/>
        <w:tab/>
        <w:t>М.А. Моргун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невской район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  № ____</w:t>
      </w:r>
    </w:p>
    <w:p>
      <w:pPr>
        <w:pStyle w:val="TextBody"/>
        <w:ind w:hanging="0"/>
        <w:jc w:val="right"/>
        <w:rPr/>
      </w:pPr>
      <w:r>
        <w:rPr/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решение Совета муниципального образования Каневской райо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декабря 2017 года № 207 «О бюджете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й район на 2018 год и на плановый период 2019 и 2020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/>
        <w:t>1) в подпункте 1 пункта 1 слова «в сумме 1 823 937,6 тыс. рублей» заменить словами «в сумме 1 889 381,5 тыс. рублей»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слова «в сумме 1 847 152,4 тыс. рублей» заменить словами «в сумме 1 909 980,5 тыс. рублей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одпункте 4 пункта 1 слова «дефицит районного бюджета в сумме 23 214,8 тыс. рублей» заменить словами «дефицит районного бюджета в сумме  20 599,0 тыс. рублей»;</w:t>
      </w:r>
    </w:p>
    <w:p>
      <w:pPr>
        <w:pStyle w:val="ConsPlusNormal"/>
        <w:jc w:val="both"/>
        <w:rPr/>
      </w:pPr>
      <w:r>
        <w:rPr>
          <w:rStyle w:val="5"/>
          <w:rFonts w:cs="Times New Roman" w:ascii="Times New Roman" w:hAnsi="Times New Roman"/>
          <w:b w:val="false"/>
        </w:rPr>
        <w:t>4) п</w:t>
      </w:r>
      <w:r>
        <w:rPr>
          <w:rFonts w:cs="Times New Roman" w:ascii="Times New Roman" w:hAnsi="Times New Roman"/>
          <w:sz w:val="28"/>
          <w:szCs w:val="28"/>
        </w:rPr>
        <w:t xml:space="preserve">риложения № 1, 2, 4, 7, 9, 11, 15 изложить в следующей редакции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98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главных администраторов доходов и источников финансирования дефицита ме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органов государственной власт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ов местного самоуправления муниципального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Каневской район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9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880"/>
        <w:gridCol w:w="6282"/>
      </w:tblGrid>
      <w:tr>
        <w:trPr>
          <w:trHeight w:val="750" w:hRule="atLeast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местного бюджета</w:t>
            </w:r>
          </w:p>
        </w:tc>
      </w:tr>
      <w:tr>
        <w:trPr>
          <w:trHeight w:val="7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местног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6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880"/>
        <w:gridCol w:w="6300"/>
      </w:tblGrid>
      <w:tr>
        <w:trPr>
          <w:tblHeader w:val="true"/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зако-нодательства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3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труда и социального развития Краснодарского края. 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 Краснодарского кра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-нодательства в области охраны окружающей среды    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7" w:right="-57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водного законодательства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503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– государствен-ными органами Краснодарского края в пределах их компетен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2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3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муниципального образования Каневской район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74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07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4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2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55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82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2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8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*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имущественных отношений администрации муниципального образования</w:t>
            </w:r>
          </w:p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й район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4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муниципального района.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ам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33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8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2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сельскохозяйственного назначения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2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сельских населенных пункт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2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промышленности, энергетики, транспорта, связи и земли иного специального назначения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2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особо охраняемых территорий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7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1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2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учреждений здравоохран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3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4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3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1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25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4052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05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-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05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-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05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2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 (по результатам торг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21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05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7030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50 05 0000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местного самоуправления 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законодательства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503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4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2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3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неиспользованных анонимно перечисленных денежных средств со специальных счетов избирательных фондов кандидатов на должности главы муниципального образовани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00 05 0000 6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образования  администрации муниципального образования Каневской район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,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51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02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09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*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Каневской район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*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14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Каневской район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027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Каневской район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5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98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й доходов </w:t>
      </w:r>
      <w:r>
        <w:rPr>
          <w:rFonts w:cs="Times New Roman" w:ascii="Times New Roman" w:hAnsi="Times New Roman"/>
          <w:bCs/>
          <w:sz w:val="28"/>
          <w:szCs w:val="28"/>
        </w:rPr>
        <w:t>в бюджет муниципального образования</w:t>
      </w:r>
    </w:p>
    <w:p>
      <w:pPr>
        <w:pStyle w:val="TextBodyIndent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невской район в 2018 году</w:t>
      </w:r>
    </w:p>
    <w:p>
      <w:pPr>
        <w:pStyle w:val="TextBodyIndent"/>
        <w:widowControl w:val="false"/>
        <w:ind w:left="6655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 руб.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400"/>
        <w:gridCol w:w="1620"/>
      </w:tblGrid>
      <w:tr>
        <w:trPr>
          <w:trHeight w:val="8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 863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 70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8,9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00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80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*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00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00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10,0</w:t>
            </w:r>
          </w:p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7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0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0,8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4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7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63,0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 05050 05 0042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7</w:t>
            </w:r>
          </w:p>
        </w:tc>
      </w:tr>
      <w:tr>
        <w:trPr>
          <w:trHeight w:val="31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5 518,5</w:t>
            </w:r>
          </w:p>
        </w:tc>
      </w:tr>
      <w:tr>
        <w:trPr>
          <w:trHeight w:val="87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-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5 522,8</w:t>
            </w:r>
          </w:p>
        </w:tc>
      </w:tr>
      <w:tr>
        <w:trPr>
          <w:trHeight w:val="77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 472,5</w:t>
            </w:r>
          </w:p>
        </w:tc>
      </w:tr>
      <w:tr>
        <w:trPr>
          <w:trHeight w:val="87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 112,2</w:t>
            </w:r>
          </w:p>
        </w:tc>
      </w:tr>
      <w:tr>
        <w:trPr>
          <w:trHeight w:val="87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8 199,1</w:t>
            </w:r>
          </w:p>
        </w:tc>
      </w:tr>
      <w:tr>
        <w:trPr>
          <w:trHeight w:val="43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0</w:t>
            </w:r>
          </w:p>
        </w:tc>
      </w:tr>
      <w:tr>
        <w:trPr>
          <w:trHeight w:val="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19 00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4,3</w:t>
            </w:r>
          </w:p>
        </w:tc>
      </w:tr>
      <w:tr>
        <w:trPr>
          <w:trHeight w:val="8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889 381,5</w:t>
            </w:r>
          </w:p>
        </w:tc>
      </w:tr>
    </w:tbl>
    <w:p>
      <w:pPr>
        <w:pStyle w:val="TextBodyIndent"/>
        <w:widowControl w:val="false"/>
        <w:ind w:left="6655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98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54"/>
        <w:gridCol w:w="1546"/>
      </w:tblGrid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14 783,8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bookmarkStart w:id="0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0 00 0000 151</w:t>
            </w:r>
            <w:bookmarkEnd w:id="0"/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 472,5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1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6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8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2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Style w:val="Bl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 366,7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00 00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 112,2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5097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12,3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5497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,6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5519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4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9999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474,9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8 199,1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7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13,9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7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 905,5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9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951,7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082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Style w:val="Bl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40,0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20 05 0000 1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>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8,0 </w:t>
            </w:r>
          </w:p>
        </w:tc>
      </w:tr>
    </w:tbl>
    <w:p>
      <w:pPr>
        <w:pStyle w:val="TextBodyIndent"/>
        <w:widowControl w:val="false"/>
        <w:ind w:left="6655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98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540"/>
        <w:gridCol w:w="540"/>
        <w:gridCol w:w="144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9 980,5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345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624,7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25,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783,5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18,8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3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5,8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34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81,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06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6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8,5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17,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21,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8 178,7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 463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491,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62,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315,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982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51,6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0,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777,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817,2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069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293,7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7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023,8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467,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65,4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24,7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1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3,6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3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98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программам муниципального образования Каневско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6"/>
        <w:gridCol w:w="1708"/>
        <w:gridCol w:w="632"/>
        <w:gridCol w:w="1440"/>
      </w:tblGrid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9 98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здравоохране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403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257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казания населению медицинской помощ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257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и МБУ «Каневская центральная районная больниц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6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6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0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0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257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867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-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1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029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1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029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ровое обеспечение системы здравоохранения муниципального образования Каневской район  на 2015-2020 г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и переподготовка медицинских рабо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S16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S16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работников здравоохран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2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2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2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образова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6 945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школьного  образования де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 321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дошкольного  образования де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 321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815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815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7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7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5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5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 726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 726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2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2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9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9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начального общего, основного общего, среднего общего 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 094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, направленные на развитие начального общего, основного общего, среднего общего 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 094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7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7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459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459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обеспечение молочной продукцией учащихся в общеобразовательных организ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3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3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муниципальной программы муниципального образования Каневской район «Развитие образова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9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79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79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0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 070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0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 070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2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L09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L09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1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1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 "Развитие образова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9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9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370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дополнительного образования де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370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64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64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муниципальной программы муниципального образования Каневской район «Развитие образова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10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10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 и «Физическая культура и спорт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607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607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6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6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 в области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779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реализацией программы и прочие мероприятия в области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779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3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1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5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39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20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, предоставляемые гражданину в период обучения по договору о целевом обуче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3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3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муниципальной программы  муниципального образования Каневской район «Развитие образова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60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68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608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68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созданию в муниципальном образовании Каневской район (исходя из прогнозируемой потребности) новых мест в общеобразовательных организ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зданий  образовательных организаций, строительство отдельно стоящих зданий на территориях образовательных организац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МБОУ СОШ № 2 с увеличением вместимости и выделением блока начального образования на 400 мес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1 105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1 105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Дети Канев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273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90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отдыха, оздоровления и занятости детей и подрост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90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8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8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дыха и оздоровления дете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104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104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104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8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S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3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S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3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-сиро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434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, направленных на поддержку детей-сирот и детей, оставшихся без попечения родител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434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5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4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6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4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58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58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7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7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8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8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7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27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59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R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R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аренные дети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для одаренных детей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1 10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1 10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1 102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управлению реализацие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89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реализации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89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0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24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0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 по организации оздоровления и отдыха де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8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2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2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2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Капитальный ремонт дорог и ремонт автомобильных дорог местного значения  Канев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0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0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капитальному ремонту, ремонту автомобильных дорог общего пользования на территории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0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1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101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S2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01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S24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01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Обеспечение безопасности населе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71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терроризма  в муниципальном образовании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 на территории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отдельных мероприятий подпрограммы «Профилактика терроризма в муниципальном образовании Каневской район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10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104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604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604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терроризм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S0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S0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правопорядка, профилактика правонарушений, усиление борьбы с преступностью в муниципальном образовании Каневской район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креплению правопорядка, профилактике правонарушений, усилению борьбы с преступностью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 в Каневском районе Краснодарского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3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3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3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67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ый город на 2015 – 2020 годы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97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й муниципаль-ного образования Каневской район от чрезвычайных ситуаций и природного и техногенного характера , профилактики экстремизма и терроризма на территории Каневского района , предупреждения ситуаций, ко-торые могут привести к нарушению функционирования систем жизнеобеспечения населения, стихийных бедствий, эпидемий и ликвидации их последств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97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, обеспечение функционирования и развитие систем обзорного видеонаблюдения, их дальнейшее сопряжение с АПК «Безопасный город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10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10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Центра обработки вызовов по единому номеру «112» на базе ЕДД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1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10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гидротехнических сооружений, находящихся в собственности муниципального образования Каневской район на 2016 – 2020 г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6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от последствий, возникающих при авариях гидротехнических сооружений на территории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6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 вероятного вреда, который может быть причинен жизни, здоровью физических лиц, имуществу физических и юридических лиц, в результате аварии гидротехнических сооруж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6 01 10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6 01 102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культуры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496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7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клуб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7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89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89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S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S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ое представление музейных предметов и коллекц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8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униципального музе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8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0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0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S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7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S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7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иблиотечно - информационного обслуживания насе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874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874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8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8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библиотек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101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101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отрасли культу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L5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L5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S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50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S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50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роката киновидеофильм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66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кинодосуга насе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66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7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7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S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49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S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49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дополнительного образования детей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 в сфере культуры и искус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588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588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6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7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608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7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культуры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ые стипендии для одаренных учащихся образовательных учреждений культуры и искус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, проведение и обеспечение участия в смотрах, выставках, конкурсах, концертах, фестивалях, форумах, конференциях, праздниках, семинарах, практикумах культур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, направленные на осуществление муниципальной политики и укрепление материально-технической базы и технического оснащения в отрасли  культуры, искусства и кинематограф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, направленных на сохранение культурного наследия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4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4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реализацие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6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3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0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7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 программа муниципального образования Каневской район «Профилактика экстремизма, гармонизация межнациональных отношений и развитие гражданского обществ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обеспечения гражданского мира и национального согласия, укрепление единства многонационального народа, проживающего в Каневском райо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армонизации межнациональных отношений, поддержание стабильной общественно-политической обстановки и профилактика этнического экстремизма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10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10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муниципального образования Каневской район «Развитие физической культуры и спорта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457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массового спор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14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необходимых условий для сохранения и улучшения физического здоровья жител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14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, проведение и участие в районных и краевых спортивных соревнованиях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, обеспечивающих возможность гражданам систематически заниматься физической культурой и спортом и отдельные мероприятия, направленные на осуществление муниципальной политики в отрасли «Физическая культура и спорт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3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а недвижимого имущества для размещения Дворца спорта «Кубань», расположенного по адресу: Краснодарский край, Каневской район, ст-ца Стародеревянковская, ул. Мира, 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5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1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5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1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S04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S04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портивного резер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65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ляризация и развитие детско-юношеского спор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65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56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56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-туры и укрепление материально-технической баз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10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102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участия учащихся в районных, краевых и всероссийских соревнованиях по культивируемым видам спор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102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102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607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607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S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S26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S26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массового спор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реализацией программы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8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Экономическое развитие и инновационная экономи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субъектов малого и среднего предпринимательства в муниципальном образовании Каневской район на 2015-2020 г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альнейшего развития малого и среднего предпринимательства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дпрограммы «Муниципальная поддержка  субъектов малого и среднего предпринимательства в муниципальном образовании Каневской район на 2015-2020 год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4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продвижение зкономически и инвестиционно привлекательного образа муниципального образования Каневской район в 2015- 2020 года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созданию инвестиционно привлекательного образа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2 01 10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2 01 10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Молодежь Канев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3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олодежной политики на территории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5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реализации молодежной политик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5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реализации молодежной полит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10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3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103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3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управлению реализацие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реализацие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4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молодых сем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 01 L49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 01 L49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Муниципаль-ная политика и развитие гражданского обществ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13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13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еханизмов управления развитием 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13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ых мероприятий по празднованию государственных праздников, памятных дат и исторических событий России, Кубани и района, юбилейных дат предприятий, организаций, прославленных земляков и граждан, внесших значительный вклад в развитие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ого конкурса на звание «Лучший орган территориального общественного самоуправления Канев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3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ополнительного профессионального образования лиц, замещающих выборные муниципальные должности, муниципальных служащих, руководителей и работников муниципальных учреждений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1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ых отраслевых конкурсов на присвоение Почетного звания «Человек года» и «Лучший специалист Канев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2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2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 за выслугу лиц, замещавших муниципальные должности и должности муниципальной службы Краснодарского края и финансовая поддержка отдельных категорий работников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льгот и компенсаций, установленных положением о звании «Почетный гражданин Канев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авовой культуры и электоральной активности жителей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ециальной оценки условий труда в целях безопасности работников в процессе их трудовой деятельности и прав работников на рабочие места, соответствующие государственным нормативным требованиям охраны тру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4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4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Казачество Канев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униципальной политики в отношении казачества в Каневском райо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и популяризация традиционной культуры и истории казач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1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10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проведению военно-патриоти-ческих и оздоровительных мероприятий с участием классов и групп казачьей направл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10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104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Формирование условий для духовно-нравственного развития граждан  муниципального образования Каневской райо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духовно-нравственного развития граждан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10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10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100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Информационное общество Канев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5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населения о деятельности органов местного самоуправления в С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1 10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1 10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5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а граждан и организаций к государственным и муниципальным услугам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нформационных систем и информационных серви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51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51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6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4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Развитие сельского хозяйств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58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малых форм хозяйствования в агропромышленном комплексе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6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 по поддержке сельскохозяйственного произво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65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88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0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88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9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7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9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7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9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пизоотического, ветеринарно-санитарного благополучия на территории му-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противоэпизоотических мероприятий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 крупного рогатого скота в личных подсобных хозяйствах на лейко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104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104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616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616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агропромышленного комплекса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совещаний, выставок, ярмарок, смотров-конкурсов и других мероприятий в АП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 01 10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 01 103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топливно-энергетического комплекс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фикация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газификации населенных пунктов Кан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 01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ельные работы по строительству объекта «Газопровод среднего давления к х. Трудовая Армения Каневского района Краснодарского кра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 01 105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 01 105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высшего должностного лица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ее должностное лицо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Совета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Совета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458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администрации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25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607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929,7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5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8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73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97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5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8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8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8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8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2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2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непрограммные направления деятель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4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ение исковых требований к муни-ципальному образованию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(субсидирование) затрат юридическим лицам по подготовке чертежей градостроительных план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2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2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емонтажу самовольно установленных рекламных конструкций на территории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информации о многоквартирных  дома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олномочий муниципального образования Каневской район по решению вопросов местного значения  в области архитектуры и градостроитель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4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4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51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51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муниципальным  долгом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1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1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имуществом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4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управления имущественных отношений 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2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2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0,8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Краснодарского кр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2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обслуживание казны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1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сперебойного доступа инвалидов к помещениям в многоквартирном дом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ами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403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финансового управления администрации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5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5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функций муниципального образования, связанных с общегосударственным управлением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сполнения бюджета муниципального образования Каневской район в соответствии с действующим законодательств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1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1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муниципальным долгом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 00 1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 00 10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3,6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асходных обязательств муниципального образования Каневской район по выравниванию бюджетной обеспеченности поселений сверх установленного уровня софинансир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1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104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асходных обязательств муниципального образования Каневской район по выравниванию бюджетной обеспеченности  поселе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S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11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S0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11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онтрольно счетной палаты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8,1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контрольно- счетной палаты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9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6,5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нтрольно-счетной палаты   муниципального образования Каневской райо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2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001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98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районного бюджета на 2018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руб</w:t>
      </w:r>
      <w:r>
        <w:rPr/>
        <w:t>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720"/>
        <w:gridCol w:w="540"/>
        <w:gridCol w:w="540"/>
        <w:gridCol w:w="1800"/>
        <w:gridCol w:w="540"/>
        <w:gridCol w:w="1260"/>
        <w:gridCol w:w="1501"/>
      </w:tblGrid>
      <w:tr>
        <w:trPr>
          <w:trHeight w:val="3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</w:tr>
      <w:tr>
        <w:trPr>
          <w:trHeight w:val="7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учетом изменений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82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9 98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Совета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Совета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262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 773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189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высшего должностного лица 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ее должностное лицо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624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Дети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89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управлению реализацие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89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реализации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89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0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24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0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 по организации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8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2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2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4 01 62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"Информационное общество Канев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нформационных систем и информационных серви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6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4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Развитие сельск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малых форм хозяйствования в агропромышленном комплексе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806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806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67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404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8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-шихся жилого помещения в результате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-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4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продвижение экономически и инвестиционно привлекательного образа муниципального образования Каневской район в 2015- 2020 г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знаваемого, благоприятного для инвестирования образа муниципального образования Каневской район и его продвижение за пределам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созданию инвестиционно привлекательного образа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2 01 10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2 01 10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Муниципальная политика и развитие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еханизмов управления развитием 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ых мероприятий по празднованию государственных праздников, памятных дат и исторических событий России, Кубани и района, юбилейных дат предприятий, организаций, прославленных земляков и граждан, внесших значительных вклад в развитие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ого конкурса на звание «Лучший орган территориального общественного самоуправления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ополнительного профессионального образования лиц, замещающих выборные муниципальные должности, муниципальных служащих, руководителей и работников муниципальных учреждений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ых отраслевых конкурсов на присвоение Почетного звания «Человек года» и «Лучший специалист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 членских взносов в Ассоциацию «Совет муниципальных образований Краснодарского кра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авовой культуры и электоральной активности жителей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ециальной оценки условий труда в целях безопасности работников в процессе их трудовой деятельности и прав работников на рабочие места, соответствующие государственным нормативным требованиям охран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Казачество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униципальной политики в отношении казачества в Канев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и популяризация традиционной культуры и истории каза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Формирование условий для духовно-нравственного развития граждан муниципального образования Каневско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духовно-нравственного развития граждан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1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Информационное общество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73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населения о деятельности органов местного самоуправления в С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1 1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 01 1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а граждан и организаций к государственным и муниципальным услуг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4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8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8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73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9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ение исковых требований к муниципальному образованию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е-монтажу самовольно установленных рекламных конструкций на территории муниципального образова-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информации о многоквартирных  до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40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 в Каневском районе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6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3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8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терроризма 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женерно-технической защищенности социально значимых объектов, а также инфор-мационно-пропаган-дистское сопровождение антитеррористической деятельности на территор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подпрограммы «Про-филактика терроризма в муниципальном образовании Каневско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1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10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правопорядка, профилактика правонарушений, усиление борьбы с преступностью в муниципальном образовании Каневской райо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креплению правопорядка, профилактике правонарушений, усилению борьбы с преступность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опасный город на 2015 – 2020 го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97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й муници-пального образования Каневской район от чрезвычайных ситуаций и природного и техногенного характера, профилактики экстремизма и терроризма на территории Каневского района, предупреждения ситуаций, которые могут привести к нарушению функционирования систем жизнеобеспечения населения, стихийных бедствий, эпидемий и ликвидации их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97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, обеспечение функционирования и развитие систем обзорного видеонаблюдения, их дальнейшее сопряжение с АПК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1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Центра обработки вызовов по единому номеру «112» на базе ЕД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5 01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56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81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Развитие сельск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81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малых форм хозяйствования в агропромышленном комплексе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88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88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88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 01 6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88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пизоотического, ветеринарно-санитарного благополучия на территор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противоэпизоотических мероприят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 крупного рогатого скота в личных подсобных хозяйствах на лей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1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1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-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61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 01 61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агропромышленного комплекса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совещаний, выставок, ярмарок, смотров-конкурсов и других мероприятий в А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 01 1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 01 1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0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Капитальный ремонт дорог и ремонт автомобильных дорог местного значения 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0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0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капитальному ремонту, ремонту автомобильных дорог общего пользования на территор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80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1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S2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01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S2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01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субъектов малого и среднего пред-принимательства в муниципальном образовании Каневской район на 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альнейшего развития  малого и среднего предприниматель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дпрограммы «Муниципальная поддержка  субъектов малого и среднего предпринимательства в муниципальном образовании Каневской район на 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(субсидирование) затрат юридическим лицам по подготовке чертежей градостроительных пл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1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олномочий муниципального образования Каневской район по решению вопросов местного значения  в области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4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4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8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1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Дети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1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-сир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1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я отдельных государственных полномочий, направленных на поддержку детей-сирот и детей, оставшихся без попечения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1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беспечению жи-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5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R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R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топливно-энергетического комплекс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азификация муници-пального образования Каневской райо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газификации населенных пунктов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ельные работы по строительству объекта «Газопровод среднего давления к х. Трудовая Армения Каневского района Краснодарского кра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 01 10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 01 10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21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21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21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32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25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7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8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60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ровое обеспечение системы здравоохранения муниципального образования Каневской район  на 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и переподготовка медицин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S1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S1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Дети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отдыха, оздоровления и занятости детей и подро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10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10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7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777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81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81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6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казания населению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6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и МБУ «Кане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86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1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86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ровое обеспечение системы здравоохранения муниципального образования Каневской район  на 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работников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2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2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069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069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069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казания населению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069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0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0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02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02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казания населению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терроризма 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женерно-технической защищенности социально значимых объектов, а также инфор-мационно-пропаган-дистское сопровождение антитеррористической деятельности на территор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60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60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9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Муниципальная политика и развитие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еханизмов управления развитием 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 за выслугу лиц, замещавших муниципальные должности и должности муниципальной службы Краснодарского края и финансовая поддержка отдельных категорий работников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7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казания населению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6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"Молодежь Канев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1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Муниципальная политика и развитие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еханизмов управления развитием 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льгот и компенсаций, установленных положением о звании «Почетный гражданин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муниципальным  долгом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403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50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5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ам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5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финансового управления администрации муни-ципального образова-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5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5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ам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функций муниципального образования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сполнения бюджета муниципального образования Каневской район в соответствии с действующим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 00 1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ам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муниципальным  долгом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 00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 00 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3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3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ам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3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3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асходных обязательств муниципального образования Каневской район по выравниванию бюджетной обеспеченности поселений сверх установленного уровня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1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1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асходных обязательств муниципального образования Каневской район по выравниванию бюджетной обеспеченност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S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11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 00 S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11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онтрольно счетной палаты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8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контрольно- счетной палаты  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6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контрольно-счетной палаты муниципаль-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53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64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64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правопорядка, профилактика правонарушений, усиление борьбы с преступностью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гидротехнических сооружений, находящихся в собственности муниципального образования Каневской район на 2016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от последствий, возникающих при авариях гидротехнических сооружений на территор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 вероятного вреда, который может быть причинен жизни, здоровью физических лиц, имуществу физических и юридических лиц, в результате авари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6 01 1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6 01 1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имуществом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7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управления имущественных отношений 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2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2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0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обслуживание казны муниципального образова-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сперебойного доступа инвалидов к помещениям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имуществом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 00 10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необходимых условий  для сохранения и улучшения физического здоровья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1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а недвижимости для размещения Дворца спорта "Кубань", расположенного по адресу: Краснодарский край, Каневской район, ст. Стародеревянковская, ул. Мира, 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1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1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14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1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общественной инфраструктуры муниципаль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S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S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4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5 284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09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3 26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 463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5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 36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школьного 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5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 36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дошкольного 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5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 36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81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80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815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5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5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 726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 726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2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2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9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9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терроризма 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женерно-технической защищенности социально значимых объектов, а также инфор-мационно-пропаган-дистское сопровождение антитеррористической деятельности на территор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илактика терро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S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S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67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491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47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 094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начального общего, основного общего,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 094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7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7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-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6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459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6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459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обеспечение молочной продукцией учащихся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3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3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муниципальной программы муниципального образования Каневско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2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1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6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79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46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79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 070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 070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9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6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1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1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9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9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1 S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созданию в муниципальном образовании Каневской район (исходя из прогнозируемой потребности)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зданий  образовательных организаций, строительство отдельно стоящих зданий на территория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МБОУ СОШ № 2 с увеличением вместимости и выделением блока начального образования на 400 м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1 1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1 1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терроризма 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женерно-технической защищенности социально значимых объектов, а также инфор-мационно-пропаган-дистское сопровождение антитеррористической деятельности на территор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терро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S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S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Казачество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униципальной политики в отношении казачества в Канев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проведению военно-патриотических и оздоровительных мероприятий с участием классов и групп казачье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1 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380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370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370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6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6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муниципальной программы муниципального образования Каневско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1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1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6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6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6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6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правопорядка, профилактика правонарушений, усиление борьбы с преступностью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67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4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Дети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67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4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65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40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отдыха, оздоровления и занятости детей и подро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65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40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12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8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512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8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тдыха и оздоровления де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10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9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10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10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8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S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3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S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23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-сир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я отдельных государственных полномочий, направленных на поддержку детей-сирот и детей, оставшихся без попечения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аренные дет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для одаренных детей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1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1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1 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77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77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77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реализацией программы и проч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779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33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1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85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39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20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, предоставляемые гражданину в период обучения по договору о целевом обу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муниципальной программы муниципального образования Каневско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1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6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68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1 60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68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023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1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023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8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школьного 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8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дошкольного 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8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8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60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 88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Дети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1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72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-сир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1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72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, направленных на поддержку детей-сирот и детей, оставшихся без попечения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1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72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4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4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беспечению вы-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58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58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-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7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-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60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муниципального образова-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551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69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69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69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дополнительного образования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дополнительного образования детей в сфере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588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588,2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6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7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6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7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5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культуры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ые стипен-дии для одаренных учащихся образовательных учреждений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4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982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51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правопорядка, профилактика правонарушений, усиление борьбы с преступностью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23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696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клуб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89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896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S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S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7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ое представление музейных предметов и кол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униципального муз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8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0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0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S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7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1 S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7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униципального муз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, направлен-ных на сохранение культурного наследия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2 1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2 1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87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874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8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8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библиотек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1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отрасл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L5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S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50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1 S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50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роката киновидеофиль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66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кинодосуг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66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6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S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49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4 01 S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49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культуры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, проведение и обеспечение участия в смотрах, выставках, конкурсах, концертах, фестивалях, форумах, конференциях, праздниках, семинарах, практикумах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, направленные на осуществление муниципальной политики и укрепление материально-технической базы и технического оснащения в отрасли культуры, искусства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, направленных на сохранение культурного наследия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6 01 10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 программа муниципального образования Каневской район «Профилактика экстремизма, гармонизация межнациональных отношений и развитие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обеспечения гражданского мира и национального согласия, укрепление единства многонационального народа, проживающего в Канев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армонизации межнациональных отношений, поддержание стабильной общественно-политической обстановки и профилактика этнического экстрем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1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1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реализацие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3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6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3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0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7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8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физической культуре и спорту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348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348,3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65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65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портивного резер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65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уляризация и развитие детско-юношеск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65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56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560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и укрепление материально-технической ба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1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участия учащихся в районных, краевых и всероссийских соревнованиях по культивируемым видам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1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1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-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6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6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S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спортивно-технологичес-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S6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S6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правопорядка, профилактика правонарушений, усиление борьбы с преступностью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необходимых условий  для сохранения и улучшения физического здоровья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95,9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, проведение и участие в районных и краевых спортивных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, обеспечивающих возможность гражданам систематически заниматься физической культурой и спортом и отдельные мероприятия, направленные на осуществление муниципальной политики в отрасли «Физическая культура и спор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 муниципального образования Каневской район «Развитие физической культуры и спорт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реализацией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8,8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молодежи администрации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3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3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7,4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правопорядка, профилактика правонарушений, усиление борьбы с преступностью в муниципальном образовании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1 10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 программа муниципального образования Каневской район «Профилактика экстремизма, гармонизация межнациональных отношений и развитие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обеспечения гражданского мира и национального согласия, укрепление единства многонационального народа, проживающего в Канев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армонизации межнациональных отношений, поддержание стабильной общественно-политической обстановки и профилактика этнического экстрем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1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1 1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униципального образования Каневской район «Молодежь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олодежной политики на территории муници-пального образования Каневско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реализации молодежной поли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1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-тия по реализации м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3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3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 муниципального образования Каневской район «Молодежь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управлению реализацие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реализацие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4,6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156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районного бюджета, 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татей и видов источников финансирования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ов бюджетов на 2018 год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924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5580"/>
        <w:gridCol w:w="1440"/>
      </w:tblGrid>
      <w:tr>
        <w:trPr>
          <w:trHeight w:val="63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</w:t>
            </w:r>
          </w:p>
          <w:p>
            <w:pPr>
              <w:pStyle w:val="Normal"/>
              <w:ind w:left="-1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татей, элементов, программ (подпрограмм)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в внутреннего финансирования </w:t>
            </w:r>
          </w:p>
          <w:p>
            <w:pPr>
              <w:pStyle w:val="Normal"/>
              <w:ind w:left="-14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99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99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 00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, предоставленными кре-дитными организациями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бюджетами муниципальных рай-онов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ми кре-дитными организациями в валюте Россий-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муниципальных рай-онов кредитов, полученных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врат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19,0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5 385,8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5 385,8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5 385,8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5 385,8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2 804,8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2 804,8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2 804,8</w:t>
            </w:r>
          </w:p>
        </w:tc>
      </w:tr>
      <w:tr>
        <w:trPr>
          <w:trHeight w:val="51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2 804,8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, начальни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отдела финансового управл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невской район</w:t>
        <w:tab/>
        <w:tab/>
        <w:tab/>
        <w:tab/>
        <w:tab/>
        <w:tab/>
        <w:t>М.В. Панченко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sz w:val="28"/>
      <w:lang w:val="en-US" w:bidi="ar-SA"/>
    </w:rPr>
  </w:style>
  <w:style w:type="character" w:styleId="5">
    <w:name w:val=" Знак Знак5"/>
    <w:qFormat/>
    <w:rPr>
      <w:b/>
      <w:bCs/>
      <w:iCs/>
      <w:sz w:val="28"/>
      <w:szCs w:val="28"/>
      <w:lang w:val="en-US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3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sz w:val="28"/>
      <w:lang w:val="en-US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Times New Roman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45">
    <w:name w:val="xl4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2047594.2" TargetMode="External"/><Relationship Id="rId5" Type="http://schemas.openxmlformats.org/officeDocument/2006/relationships/hyperlink" Target="garantf1://12025267.2025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12012604.2" TargetMode="External"/><Relationship Id="rId9" Type="http://schemas.openxmlformats.org/officeDocument/2006/relationships/hyperlink" Target="garantf1://1201260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yperlink" Target="garantf1://70253464.2" TargetMode="External"/><Relationship Id="rId13" Type="http://schemas.openxmlformats.org/officeDocument/2006/relationships/hyperlink" Target="garantf1://70253464.2" TargetMode="External"/><Relationship Id="rId14" Type="http://schemas.openxmlformats.org/officeDocument/2006/relationships/hyperlink" Target="garantf1://70253464.2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14:00Z</dcterms:created>
  <dc:creator>budjet</dc:creator>
  <dc:description/>
  <cp:keywords/>
  <dc:language>en-US</dc:language>
  <cp:lastModifiedBy>C64-3</cp:lastModifiedBy>
  <cp:lastPrinted>2018-11-16T11:41:00Z</cp:lastPrinted>
  <dcterms:modified xsi:type="dcterms:W3CDTF">2018-11-21T12:27:00Z</dcterms:modified>
  <cp:revision>11</cp:revision>
  <dc:subject/>
  <dc:title/>
</cp:coreProperties>
</file>